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98984733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98830651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0577616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9836133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